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38140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22672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429118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815606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46115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19603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525500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020409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147773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