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447156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950929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58696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09011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55330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712570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57144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89035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80809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