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529741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8218370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13523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323456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780740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57385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6574196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326333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1452396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