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2878422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5243016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9857023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081054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365303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147501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7658034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328797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098121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